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1</w:t>
      </w:r>
      <w:r>
        <w:rPr>
          <w:i w:val="false"/>
          <w:lang w:val="ru-RU"/>
        </w:rPr>
        <w:t>9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0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1</w:t>
      </w:r>
      <w:r>
        <w:rPr>
          <w:i w:val="false"/>
        </w:rPr>
        <w:t xml:space="preserve"> годов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74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404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-пальных образова-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93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793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793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793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7938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5848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60"/>
        <w:gridCol w:w="659"/>
        <w:gridCol w:w="929"/>
        <w:gridCol w:w="1904"/>
        <w:gridCol w:w="1188"/>
        <w:gridCol w:w="1360"/>
        <w:gridCol w:w="1360"/>
        <w:gridCol w:w="1420"/>
        <w:gridCol w:w="30"/>
      </w:tblGrid>
      <w:tr>
        <w:trPr>
          <w:trHeight w:val="5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6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39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69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4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1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9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7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6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6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6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3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5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7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 счет средств дорож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8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0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6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0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94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92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37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68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5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6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4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несение взносов для формирования Фонда капитального ремонта многоквартирных домов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 69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 62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 76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91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01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6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5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3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8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9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4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1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5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2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31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 13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9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4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18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86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8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1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7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8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9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7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 80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 91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 92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0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тиводействие терроризму и экстремизму  на территории муниципального образования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системы по предупреждению коррупционных действ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2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2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9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9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4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4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1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7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7 50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4 82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7 55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9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38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80"/>
        <w:gridCol w:w="645"/>
        <w:gridCol w:w="1607"/>
        <w:gridCol w:w="708"/>
        <w:gridCol w:w="1425"/>
        <w:gridCol w:w="1417"/>
        <w:gridCol w:w="1272"/>
        <w:gridCol w:w="30"/>
      </w:tblGrid>
      <w:tr>
        <w:trPr>
          <w:trHeight w:val="645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 д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08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 2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397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64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7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6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7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3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9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5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7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 счет средств дорожного фон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несение взносов для формирования Фонда капитального ремонта многоквартирных домов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 9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 75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 87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6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5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3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8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9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4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5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1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1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2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31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 13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92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18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86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18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7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6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60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5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5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0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тиводействие терроризму и экстремизму  на территории муниципального образования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системы по предупреждению коррупционных действ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7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8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8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92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0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9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0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9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4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-10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4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68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60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0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1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7 5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4 82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11" w:right="0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7 55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92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851"/>
        <w:gridCol w:w="1390"/>
        <w:gridCol w:w="1418"/>
        <w:gridCol w:w="1276"/>
        <w:gridCol w:w="30"/>
      </w:tblGrid>
      <w:tr>
        <w:trPr>
          <w:trHeight w:val="31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4" w:right="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0" w:right="-43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9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9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5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2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А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77Е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8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49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3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9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2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0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05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федерального и областного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8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5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90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В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Д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4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4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4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4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 6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 20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1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 1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32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6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5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8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9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5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 1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2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 03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2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3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 13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4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94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1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86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7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4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0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058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6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5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76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2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S1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4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9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7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3 S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тиводействие терроризму и экстремизму  на территории муниципального образования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системы по предупреждению коррупционных действий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несение взносов для формирования Фонда капитального ремонта многоквартирных домов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D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7 5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4 8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15" w:right="0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7 55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 поселений на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19 год и плановый период 2020 и 2021 годов</w:t>
      </w:r>
    </w:p>
    <w:p>
      <w:pPr>
        <w:pStyle w:val="Normal"/>
        <w:ind w:left="64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right="0" w:firstLine="720"/>
        <w:rPr>
          <w:sz w:val="26"/>
          <w:szCs w:val="26"/>
        </w:rPr>
      </w:pPr>
      <w:r>
        <w:rPr>
          <w:sz w:val="24"/>
          <w:szCs w:val="24"/>
        </w:rPr>
        <w:t>(тыс. рублей)</w:t>
      </w:r>
    </w:p>
    <w:tbl>
      <w:tblPr>
        <w:tblW w:w="901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897"/>
        <w:gridCol w:w="1701"/>
        <w:gridCol w:w="1861"/>
        <w:gridCol w:w="1889"/>
      </w:tblGrid>
      <w:tr>
        <w:trPr>
          <w:trHeight w:val="9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город Балаш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7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1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2,9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е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осеменовское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36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207,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390,2</w:t>
            </w:r>
          </w:p>
        </w:tc>
      </w:tr>
    </w:tbl>
    <w:p>
      <w:pPr>
        <w:pStyle w:val="Normal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9 год и плановый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right="0" w:firstLine="41"/>
        <w:rPr>
          <w:sz w:val="26"/>
          <w:szCs w:val="26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тыс. рублей)</w:t>
      </w:r>
    </w:p>
    <w:tbl>
      <w:tblPr>
        <w:tblW w:w="953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4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1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1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38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9 год и плановый период 2020 и 2021 годов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37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2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118"/>
        <w:gridCol w:w="1242"/>
        <w:gridCol w:w="1224"/>
        <w:gridCol w:w="124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19 год 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963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332"/>
        <w:gridCol w:w="1260"/>
        <w:gridCol w:w="1080"/>
        <w:gridCol w:w="1260"/>
        <w:gridCol w:w="1260"/>
        <w:gridCol w:w="13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7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Глотов</cp:lastModifiedBy>
  <cp:lastPrinted>2018-11-19T14:05:00Z</cp:lastPrinted>
  <dcterms:modified xsi:type="dcterms:W3CDTF">2018-12-12T04:56:00Z</dcterms:modified>
  <cp:revision>10</cp:revision>
  <dc:subject/>
  <dc:title/>
</cp:coreProperties>
</file>