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9/01 от 11.12. 2018 г.</w:t>
      </w:r>
    </w:p>
    <w:p>
      <w:pPr>
        <w:pStyle w:val="Normal"/>
        <w:ind w:left="3402" w:hanging="0"/>
        <w:jc w:val="both"/>
        <w:rPr/>
      </w:pP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19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0 и 2021 годов</w:t>
      </w:r>
      <w:r>
        <w:rPr>
          <w:sz w:val="28"/>
          <w:szCs w:val="28"/>
        </w:rPr>
        <w:t>»</w:t>
      </w:r>
    </w:p>
    <w:p>
      <w:pPr>
        <w:pStyle w:val="Heading5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i w:val="false"/>
          <w:sz w:val="28"/>
          <w:szCs w:val="28"/>
        </w:rPr>
        <w:t>ИСТОЧНИК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его финансирования дефицита</w:t>
      </w:r>
    </w:p>
    <w:p>
      <w:pPr>
        <w:pStyle w:val="Heading1"/>
        <w:spacing w:before="0" w:after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районного бюджета на 2019 год и плановый период 2020 и 2021 годов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(с учетом внесенных изменений  от 22.01.2019г.  №52/07, от 28.02.2019г.  №54/17)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371" w:hanging="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542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5"/>
        <w:gridCol w:w="3118"/>
        <w:gridCol w:w="1242"/>
        <w:gridCol w:w="1224"/>
        <w:gridCol w:w="1263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 00 00 00 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2 478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2  00 00 00 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6 7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778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2 00 00 00 0000 7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 7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 5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 478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 00 00 05  0000 7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7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47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2 00 00 00 0000 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92 000,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85 600,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08 700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2 0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 6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8 7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16 7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3 9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4 778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1 00 00 0000 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6 7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 9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4 778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1 00 05 0000 8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6 7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3 9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 778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28"/>
              <w:textAlignment w:val="baselin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szCs w:val="20"/>
              </w:rPr>
              <w:t>01 05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2 478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5 02 00 00 0000 6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средств бюджет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Xl50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 478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5 02 01 05 0000 6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478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5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8:00Z</dcterms:created>
  <dc:creator>SARANTCEVA_EV</dc:creator>
  <dc:description/>
  <cp:keywords/>
  <dc:language>en-US</dc:language>
  <cp:lastModifiedBy>SARANTCEVA_EV</cp:lastModifiedBy>
  <cp:lastPrinted>2018-11-19T14:05:00Z</cp:lastPrinted>
  <dcterms:modified xsi:type="dcterms:W3CDTF">2019-03-11T05:01:00Z</dcterms:modified>
  <cp:revision>11</cp:revision>
  <dc:subject/>
  <dc:title/>
</cp:coreProperties>
</file>