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19 год и плановый период 2020 и 2021 годов </w:t>
      </w:r>
    </w:p>
    <w:p>
      <w:pPr>
        <w:pStyle w:val="Xl50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(с учетом внесенных изменений от 22.01.2019г. №52/07, от 28.02.2019 № 54/17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0"/>
        <w:gridCol w:w="191"/>
        <w:gridCol w:w="5780"/>
        <w:gridCol w:w="8"/>
        <w:gridCol w:w="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3" w:hanging="0"/>
              <w:rPr/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2 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 18 0000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0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2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0000 05 0000 15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>Главным администраторо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4:43:00Z</dcterms:modified>
  <cp:revision>7</cp:revision>
  <dc:subject/>
  <dc:title/>
</cp:coreProperties>
</file>