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793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23"/>
        <w:ind w:hanging="0"/>
        <w:jc w:val="center"/>
        <w:rPr>
          <w:bCs/>
        </w:rPr>
      </w:pPr>
      <w:r>
        <w:rPr>
          <w:bCs/>
        </w:rPr>
        <w:t>(с учетом внесенных изменений от 25.12.2018г. №51/19, от 22.01.2019г №52/07, от 13.02.2019г. №53/01, от 28.02.2019г. №54/17, от 28.02.2019г. №54/18, от 28.02.2019г. №54/19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тыс.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6"/>
        <w:gridCol w:w="804"/>
        <w:gridCol w:w="732"/>
        <w:gridCol w:w="874"/>
        <w:gridCol w:w="1559"/>
        <w:gridCol w:w="1110"/>
        <w:gridCol w:w="1606"/>
        <w:gridCol w:w="1606"/>
        <w:gridCol w:w="1603"/>
      </w:tblGrid>
      <w:tr>
        <w:trPr>
          <w:trHeight w:val="255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д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-дел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54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9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52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4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4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53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4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6 23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4 045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795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26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21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21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0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 20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719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6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61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4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7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7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6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 26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6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62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8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0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2 0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 05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5 602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229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36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40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415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0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07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80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80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9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9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1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60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778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457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72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35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334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618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52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225,1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9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9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3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3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4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9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91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9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44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44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9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8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4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95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854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91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9 366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 92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378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10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62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62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67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2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62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38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1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62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8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93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93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18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18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9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83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69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 53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04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 948,5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99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 44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48,5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99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4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48,5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38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38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3 04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84 627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18 081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4 15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6 059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0 251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 22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 22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 656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 656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1 33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32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 23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 23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 93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14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291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9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99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41,3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8 1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 178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8 105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 178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87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47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87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47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57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392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9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 68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1 68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5 01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4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32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673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1,3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4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4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9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26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40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26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7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45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873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790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6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9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0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60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9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94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87,0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8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9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19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64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44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8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8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98 248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8 914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4 639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2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61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886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660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51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660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51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7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0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3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 113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 154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 498,4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80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 50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80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 50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5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27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7,7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42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4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57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4 57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4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571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1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5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311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46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00,9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2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645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6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9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9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9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1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751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1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83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1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1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07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72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90,2</w:t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7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7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4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6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425 093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43 52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  <w:szCs w:val="1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19-03-07T06:33:00Z</dcterms:modified>
  <cp:revision>12</cp:revision>
  <dc:subject/>
  <dc:title/>
</cp:coreProperties>
</file>