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9/01 от 11.12. 2018 г.</w:t>
      </w:r>
    </w:p>
    <w:p>
      <w:pPr>
        <w:pStyle w:val="Normal"/>
        <w:ind w:left="8496" w:hanging="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19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0 и 2021 годов</w:t>
      </w:r>
      <w:r>
        <w:rPr>
          <w:sz w:val="28"/>
          <w:szCs w:val="28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19 год и на плановый период 2020 и 2021 годов</w:t>
      </w:r>
    </w:p>
    <w:p>
      <w:pPr>
        <w:pStyle w:val="23"/>
        <w:ind w:hanging="0"/>
        <w:jc w:val="center"/>
        <w:rPr>
          <w:bCs/>
        </w:rPr>
      </w:pPr>
      <w:r>
        <w:rPr>
          <w:bCs/>
        </w:rPr>
        <w:t>(с учетом внесенных изменений от 25.12.2018г. №51/19, от 22.01.2019г №52/07, от 13.02.2019г. №53/01, от 28.02.2019г. №54/17, от 28.02.2019г. №54/18, от 28.02.2019г. №54/19)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94"/>
        <w:gridCol w:w="1609"/>
        <w:gridCol w:w="1194"/>
        <w:gridCol w:w="1926"/>
        <w:gridCol w:w="1926"/>
        <w:gridCol w:w="1921"/>
      </w:tblGrid>
      <w:tr>
        <w:trPr>
          <w:trHeight w:val="300" w:hRule="atLeast"/>
        </w:trPr>
        <w:tc>
          <w:tcPr>
            <w:tcW w:w="5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Наименование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Целевая стать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Вид расходов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5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019 год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020 год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59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1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3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4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5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1 0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8 625,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4 222,7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4 455,6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1 1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 659,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 357,8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 357,8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0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 013,6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0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40,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0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1,6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301,6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1 2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3 966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9 864,9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0 097,8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50,9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926,4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926,40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491,8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918,3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918,3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491,8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918,3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918,3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638,7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638,7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,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1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1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,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1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10</w:t>
            </w:r>
          </w:p>
        </w:tc>
      </w:tr>
      <w:tr>
        <w:trPr>
          <w:trHeight w:val="120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528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3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528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3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528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3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5,1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5,1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0,9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0,9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0,9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0,9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2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2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2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20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7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,3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7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,3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0 37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,3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8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8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8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4,5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4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4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5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5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2,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9,5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6,80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7,5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9,3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1,4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7,5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9,3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1,4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7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2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4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7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2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40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8,6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3,1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7,80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5,5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9,6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4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5,5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9,6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4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5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,8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5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,80</w:t>
            </w:r>
          </w:p>
        </w:tc>
      </w:tr>
      <w:tr>
        <w:trPr>
          <w:trHeight w:val="120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4,8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9,3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3,80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6,8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0,6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4,7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6,8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0,6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4,7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,7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,1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,7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,10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6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5,3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57,1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8,40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6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4,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4,1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3,4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6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4,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4,1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3,4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6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,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6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,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0</w:t>
            </w:r>
          </w:p>
        </w:tc>
      </w:tr>
      <w:tr>
        <w:trPr>
          <w:trHeight w:val="16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A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90,7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34,1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77,10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A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26,6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26,6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26,6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A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26,6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26,6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26,6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A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,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7,5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5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A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,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7,5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50</w:t>
            </w:r>
          </w:p>
        </w:tc>
      </w:tr>
      <w:tr>
        <w:trPr>
          <w:trHeight w:val="16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7,7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55,7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12,60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7,7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55,7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12,6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7,7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55,7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12,60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62,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34,6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09,80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94,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62,2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32,3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94,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62,2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32,3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8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2,4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7,5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8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2,4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7,50</w:t>
            </w:r>
          </w:p>
        </w:tc>
      </w:tr>
      <w:tr>
        <w:trPr>
          <w:trHeight w:val="69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2 0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3 113,9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4 636,4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4 324,9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 956,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 478,7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 167,20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 765,8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 084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 084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 765,8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 084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 084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925,3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94,7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83,2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925,3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94,7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83,2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7,9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7,9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,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,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57,7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7,7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7,7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7,7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7,7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7,7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7,7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7,7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7,7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3 0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 00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0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0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3 1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0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0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0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1 00 066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1 00 066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1 00 066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3 2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00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0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67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67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0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67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3 3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50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0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0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0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0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0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4 0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822,9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0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4 1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822,9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0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1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платы к пенсии муниципальным служащи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22,9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,9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,9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96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96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5 0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84 195,8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923,4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723,4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Исполнение судебных решен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5 1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82 934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0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4 184,6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4 184,6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финансирование субсидии на погашение просроченной кредиторской задолженности на 01.01.2018г.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49,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49,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49,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00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00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00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Средства резервных фонд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18"/>
              </w:rPr>
              <w:t>25 2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0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0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8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8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зервные средства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8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0</w:t>
            </w:r>
          </w:p>
        </w:tc>
      </w:tr>
      <w:tr>
        <w:trPr>
          <w:trHeight w:val="120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5 3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761,8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23,4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23,40</w:t>
            </w:r>
          </w:p>
        </w:tc>
      </w:tr>
      <w:tr>
        <w:trPr>
          <w:trHeight w:val="91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2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9,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2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419,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0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2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9,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муниципальным унитарным предприят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3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2,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3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2,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3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2,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Обслуживание долговых обязательст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18"/>
              </w:rPr>
              <w:t>26 0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7 839,5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2 598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4 130,1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 00 0971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839,5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98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30,1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 00 0971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839,5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98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30,1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муниципального долга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 00 0971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3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839,5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98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30,1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7 0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78 460,9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79 070,6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80 405,3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7 1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2 380,3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2 496,3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2 496,30</w:t>
            </w:r>
          </w:p>
        </w:tc>
      </w:tr>
      <w:tr>
        <w:trPr>
          <w:trHeight w:val="249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380,3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380,3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380,3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0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7 2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207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8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8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8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-снабжения населе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4528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0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4528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0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Бюджетные инвестиции 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4528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4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0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ежбюджетные тнасферты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7 3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4 873,6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6 574,3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7 909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6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036,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07,7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90,2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 3 00 76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036,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07,7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90,2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таци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6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036,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07,7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90,20</w:t>
            </w:r>
          </w:p>
        </w:tc>
      </w:tr>
      <w:tr>
        <w:trPr>
          <w:trHeight w:val="264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5,8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3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9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5,8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3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9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 3 00 77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5,8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3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9,00</w:t>
            </w:r>
          </w:p>
        </w:tc>
      </w:tr>
      <w:tr>
        <w:trPr>
          <w:trHeight w:val="144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8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3,6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4,9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5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8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3,6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4,9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5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8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3,6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4,9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5,00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омпенсация родительской платы за присмотр и уход за детьми  в образовательных организациях, реализующих программу дошкольного образова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9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82,8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87,6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749,2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9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8 782,8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87,6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749,2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9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82,8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87,6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749,20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В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615,3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51,1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 354,8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В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6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19,9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54,3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В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886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19,9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54,3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В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729,3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 531,2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400,5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В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729,3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 531,2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400,50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Г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Г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,3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Г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Д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Д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Д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0</w:t>
            </w:r>
          </w:p>
        </w:tc>
      </w:tr>
      <w:tr>
        <w:trPr>
          <w:trHeight w:val="144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И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9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8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И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8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И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8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9 0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1 610,8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5 466,4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3 890,40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 898,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466,4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 890,4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 898,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466,4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 890,4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798,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466,4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 890,4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0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12,7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12,7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12,7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0 0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0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0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00,00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 Проведение технического обслуживания и капитального ремонта сетей газоснабжения в микрорайоне Военный городок по адресу: Саратовская область, г.Балашов-3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0 01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0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0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3 0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245,8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0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45,8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45,8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45,8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45,8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4 0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5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5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4 1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5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5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1 01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1 01 L497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1 01 L497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1 01 L497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5 0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 878,8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775,8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775,80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878,8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5,8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5,8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036,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6,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6,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79,8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79,8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2,6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5,8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5,80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1,9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1,9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0,7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0,7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6 0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5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5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5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 0 01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0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1 0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885 795,5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850 266,4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885 395,4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1 1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87 277,3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67 159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75 169,1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1 01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7 277,3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7 159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5 169,10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7 664,6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 023,8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8 209,9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7 664,6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 023,8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8 209,9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 335,9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 716,7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855,6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328,7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307,1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354,3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254,6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254,6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361,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93,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 271,9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0 049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1 873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 271,9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0 049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1 873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 961,5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6 042,1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34 319,1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10,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 006,9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7 553,90</w:t>
            </w:r>
          </w:p>
        </w:tc>
      </w:tr>
      <w:tr>
        <w:trPr>
          <w:trHeight w:val="120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9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67,7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67,7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67,7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9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67,7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67,7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67,7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1 01 769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42,6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42,6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42,6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9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25,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25,1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25,10</w:t>
            </w:r>
          </w:p>
        </w:tc>
      </w:tr>
      <w:tr>
        <w:trPr>
          <w:trHeight w:val="136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S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8,5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8,5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8,5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S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8,5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8,5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818,5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S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5,3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5,3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5,3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S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3,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3,2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3,2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1 2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68 146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57 218,8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86 013,8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6 245,6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5 318,4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4 113,40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 871,8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 472,3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522,6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 871,8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 472,3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522,6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578,5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392,6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 90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293,3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79,7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622,60</w:t>
            </w:r>
          </w:p>
        </w:tc>
      </w:tr>
      <w:tr>
        <w:trPr>
          <w:trHeight w:val="120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2 01 769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7,8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7,8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7,8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69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7,8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7,8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7,8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69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69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7,8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7,8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7,80</w:t>
            </w:r>
          </w:p>
        </w:tc>
      </w:tr>
      <w:tr>
        <w:trPr>
          <w:trHeight w:val="69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1 727,3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4 199,6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7 944,3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1 727,3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4 199,6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7 944,3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5 045,8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0 181,3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8 865,2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 681,5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4 018,3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 079,10</w:t>
            </w:r>
          </w:p>
        </w:tc>
      </w:tr>
      <w:tr>
        <w:trPr>
          <w:trHeight w:val="120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938,7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938,7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938,7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938,7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938,7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938,7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064,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064,4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064,4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2 01 77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74,3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74,3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74,3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4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40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4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4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4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4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2 02 00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40,9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40,9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40,9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9,5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9,5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9,5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1 3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4 544,8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2 853,7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1 517,9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385,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754,1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418,30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93,6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361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962,9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93,6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361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962,9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93,6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361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962,9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7,7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7,7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7,7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58,5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7,5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19,8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3 01 7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58,5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7,5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19,8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58,5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7,5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19,80</w:t>
            </w:r>
          </w:p>
        </w:tc>
      </w:tr>
      <w:tr>
        <w:trPr>
          <w:trHeight w:val="136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0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2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0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2 00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2 00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2 00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1 4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 827,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 034,9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 694,6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827,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34,9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94,60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5 374,5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97,7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57,4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74,5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97,7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57,4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74,5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97,7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57,4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7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5,7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7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5,7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7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5,7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S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S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S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5 0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22 474,8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25 020,4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23 284,4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"Театры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5 2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 544,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1 179,7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0 875,5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2 01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544,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179,7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75,5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53,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835,9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0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2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53,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835,9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0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53,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835,9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00,00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Расходные обязательства, связанные с повышением оплаты труда отдельным категориям работников бюджетной сферы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2 01 718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18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18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27,6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37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67,7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27,6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37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67,7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27,6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37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67,70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L466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,6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L466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,6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L466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,6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S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S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S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5 3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6 664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4 512,2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3 786,90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640,3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309,9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584,6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 075,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100,6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00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 075,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100,6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00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 075,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100,6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000,00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237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881,1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256,4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237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881,1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256,4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237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881,1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256,40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S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S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S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3 02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23,7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7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21,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3 02 7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21,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7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21,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S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S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S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"Библиотеки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5 4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6 170,8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6 198,8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6 220,4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016,8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198,8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220,4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47,7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942,5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0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47,7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942,5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7 50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47,7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942,5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0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4 01 7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142,7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880,4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344,5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142,7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880,4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344,5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142,7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880,4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344,50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S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4 01 S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S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3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3 0014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3 0014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3 0014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18"/>
              </w:rPr>
              <w:t>55 7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6 095,6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3 129,7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2 401,6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095,6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 129,7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401,6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946,9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 571,7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 80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946,9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 571,7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 80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946,9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34 571,7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 800,00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13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4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7 01 13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4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13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4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3,5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3,5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3,5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055,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13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756,6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055,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13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756,6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055,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13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756,6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L467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7 01 L467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L467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0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6 0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3 100,8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7 147,9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5 253,90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6 1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3 100,8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7 147,9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18"/>
              </w:rPr>
              <w:t>35 253,9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754,8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913,3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019,3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754,8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913,3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35 019,3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754,8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913,3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019,3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916,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139,2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541,8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838,7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 774,1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477,5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46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7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11,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7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11,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7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71,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7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4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 Балашовского муниципального района на которых не распространяются Указы Президента Российской Федерации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S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S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S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7,9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7,9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7,9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S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6,7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6,7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6,70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0 0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0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15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15,00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 0 01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0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2 0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65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0,00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1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5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5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5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5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0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18-2020 годы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3 0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91,6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,6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,6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,6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,6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17-2019гг.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4 0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ротиводействие терроризму и экстремизму  на территории муниципального образования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64 0 01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17-2019 годы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6 0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5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 0 01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7 0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0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0,00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 0 01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звитие основного мероприят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0</w:t>
            </w:r>
          </w:p>
        </w:tc>
      </w:tr>
      <w:tr>
        <w:trPr>
          <w:trHeight w:val="144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8 0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835,5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0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00,00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 0 01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835,5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5,5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5,5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5,5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0</w:t>
            </w:r>
          </w:p>
        </w:tc>
      </w:tr>
      <w:tr>
        <w:trPr>
          <w:trHeight w:val="144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9 0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4 211,9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83,7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83,7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Содержание и ремонт автомобильных дорог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211,9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0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D7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05,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D7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05,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D7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05,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S7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S7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69 0 01 S7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за счет средств дорожного фонда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Д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206,7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Д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206,7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Д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206,7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0</w:t>
            </w:r>
          </w:p>
        </w:tc>
      </w:tr>
      <w:tr>
        <w:trPr/>
        <w:tc>
          <w:tcPr>
            <w:tcW w:w="599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16"/>
              </w:rPr>
              <w:t>00000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16"/>
              </w:rPr>
              <w:t>0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16"/>
              </w:rPr>
              <w:t>1 425 093,9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16"/>
              </w:rPr>
              <w:t>1 243 526,7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16"/>
              </w:rPr>
              <w:t>1 275 287,90</w:t>
            </w:r>
          </w:p>
        </w:tc>
      </w:tr>
      <w:tr>
        <w:trPr>
          <w:trHeight w:val="45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Всего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425 093,9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243 526,7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275 287,9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8" w:footer="709" w:bottom="851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;Arial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;Arial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dc:language>en-US</dc:language>
  <cp:lastModifiedBy>Милованова</cp:lastModifiedBy>
  <cp:lastPrinted>2018-11-19T14:05:00Z</cp:lastPrinted>
  <dcterms:modified xsi:type="dcterms:W3CDTF">2019-03-07T06:45:00Z</dcterms:modified>
  <cp:revision>9</cp:revision>
  <dc:subject/>
  <dc:title/>
</cp:coreProperties>
</file>